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60099577"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84517494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45985671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